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26.08.2014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2019696416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26.08.2014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319073484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(Приложение № 1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му специалисту бюджетного отдела Финансового управления Администрации ЗАТО г.Железногорск Е.А.Леонтье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оставляю за собой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руководите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Н.В.Косолап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Москвина</cp:lastModifiedBy>
  <cp:lastPrinted>2014-08-27T16:17:00Z</cp:lastPrinted>
  <dcterms:modified xsi:type="dcterms:W3CDTF">2014-08-27T08:18:00Z</dcterms:modified>
  <cp:revision>231</cp:revision>
  <dc:subject/>
  <dc:title> </dc:title>
</cp:coreProperties>
</file>